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     </w:t>
      </w:r>
      <w:r>
        <w:rPr/>
        <w:t>LESSON 8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REMEMBER - keep fingers curved, use quick strokes, and your eyes on the drill line.  If you need to find a key, look on the chart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REVIEW KEYS - type each line 3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of to is ti or if an do so he ago s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so la as all sow low also laws sold so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of t is ti or if an do so he sog her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he or She is to go to town to work now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on as in at no we oh was nil are oi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NEW KEYS  u - c- p - Look at the Key Chart #8 to see which fingers reach for these keys. Type each row 3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uj juj juj us us due due just jus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cdc dec dc dc cod cod cow cot cot dc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;p; p;p ;p; p; pa pa pa pen pen keep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fur; a fur; jue us; jue us; used rug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cd cd cod dog doc coffee lock cde ca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cow; a cow; the lock; the lock cos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p; p; pa pan apt apt nap nap p; pil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a pen; a pen; apt to keep; apt to ke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p; ws junk jun ed ol rf ik ft hj gr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s due us; apt to sue is up to us t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.l l. cd nj and fan can jack call a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cash call and a fan can call a ha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Lu had a cup of pea soup.  Rick chose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Curtis put on speed to pass cop cars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Ponce has just gone to work for us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Lew can pick a slow pace of work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Lt. Ruffie sent us to gold urn soon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GREAT EFFORT!!!!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an said that all of us can run fast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8:20:00Z</dcterms:created>
  <dc:creator/>
  <dc:description/>
  <dc:language>en-US</dc:language>
  <cp:lastModifiedBy>Keith Zamudio</cp:lastModifiedBy>
  <dcterms:modified xsi:type="dcterms:W3CDTF">2004-06-17T21:26:00Z</dcterms:modified>
  <cp:revision>3</cp:revision>
  <dc:subject/>
  <dc:title/>
</cp:coreProperties>
</file>